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b/>
              </w:rPr>
              <w:t>17PH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b/>
              </w:rPr>
              <w:t>SEMICONDUCTOR PHYS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  <w:t>Max. marks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cs="Times New Roman"/>
                <w:b/>
                <w:b/>
                <w:lang w:val="en-US" w:eastAsia="en-US" w:bidi="ar-SA"/>
              </w:rPr>
            </w:pPr>
            <w:r>
              <w:rPr>
                <w:rFonts w:cs="Times New Roman"/>
                <w:b/>
                <w:lang w:val="en-US" w:eastAsia="en-US" w:bidi="ar-SA"/>
              </w:rPr>
              <w:t>100</w:t>
            </w:r>
          </w:p>
        </w:tc>
      </w:tr>
    </w:tbl>
    <w:p>
      <w:pPr>
        <w:pStyle w:val="Normal"/>
        <w:rPr>
          <w:bCs/>
        </w:rPr>
      </w:pPr>
      <w:r>
        <w:rPr/>
        <w:t xml:space="preserve">      </w:t>
      </w:r>
      <w:r>
        <w:rPr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SWER ALL QUESTIONS (2 x 20 = 40 Marks)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103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40"/>
        <w:gridCol w:w="7110"/>
        <w:gridCol w:w="1170"/>
        <w:gridCol w:w="900"/>
      </w:tblGrid>
      <w:tr>
        <w:trPr/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basic construction and working of N-Channel MOSFE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a TRIAC? Sketch its characteristics and describe the operation of TRIAC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uitable diagrams and characteristics, explain about the P- channel MOSFE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SCR and DIA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ollowing processes involved in Fabricating a monolithic I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. Epitaxial Growth                ii. Masking and Etching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. Diffusion of Impurities     iv. Metallization.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five applications of SC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ollowing scale integration:</w:t>
            </w:r>
          </w:p>
          <w:p>
            <w:pPr>
              <w:pStyle w:val="Normal"/>
              <w:jc w:val="both"/>
              <w:rPr/>
            </w:pPr>
            <w:r>
              <w:rPr/>
              <w:t>i. Large     ii. Medium     iii. Smal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5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op-amp can be modified as square wave genera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6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how the op-amp will act as an integra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uitable diagram, explain in detail about waveform generator and schmitt trigg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he op-amp will act as a differentia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1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microwave propagation in rectangular wave guid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in detail about klystr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function of microwaves in attenua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7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methods of microwave gener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Compulso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a synchronous counter works, with a suitable diagra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a digital demultiplexer can be realized using logic gat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32"/>
          <w:szCs w:val="32"/>
          <w:lang w:val="en-US" w:eastAsia="en-US"/>
        </w:rPr>
      </w:pPr>
      <w:r>
        <w:rPr/>
        <w:t>ALL THE BEST</w:t>
      </w:r>
      <w:bookmarkStart w:id="0" w:name="_PictureBullets"/>
      <w:bookmarkEnd w:id="0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Latha"/>
      <w:sz w:val="24"/>
      <w:lang w:val="en-US" w:bidi="ta-I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Latha"/>
      <w:sz w:val="24"/>
      <w:szCs w:val="24"/>
      <w:lang w:val="en-US" w:bidi="ta-I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Latha"/>
      <w:szCs w:val="20"/>
      <w:lang w:val="en-US" w:bidi="ta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Latha"/>
      <w:lang w:val="en-US" w:bidi="t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46:00Z</dcterms:created>
  <dc:creator>karunya</dc:creator>
  <dc:description/>
  <cp:keywords/>
  <dc:language>en-US</dc:language>
  <cp:lastModifiedBy>Admin</cp:lastModifiedBy>
  <cp:lastPrinted>2017-10-21T15:48:00Z</cp:lastPrinted>
  <dcterms:modified xsi:type="dcterms:W3CDTF">2017-11-23T07:48:00Z</dcterms:modified>
  <cp:revision>38</cp:revision>
  <dc:subject/>
  <dc:title/>
</cp:coreProperties>
</file>